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  �����������    ���� ������    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 �          ��  �  � �     ��  �     �</w:t>
      </w:r>
      <w:r>
        <w:rPr/>
        <w:t>ܰ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������  �������  ���  � ���� ������  � ������  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�  ������ �</w:t>
      </w:r>
      <w:r>
        <w:rPr/>
        <w:t>߰  � �  � �  � �  � �  � �  � �  �ܰ  � �  ۰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���  �    ��  �  � �  � �  � �  � �  � �  � �  �    � �  </w:t>
      </w:r>
      <w:r>
        <w:rPr/>
        <w:t>۱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���� �  �� �� �  � �  � �  � �  � �  � �  � �  �</w:t>
      </w:r>
      <w:r>
        <w:rPr/>
        <w:t>߱  � �  ۱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� �  � � � �  � �  � �  � �  � �  � �  � �  � �  � �  </w:t>
      </w:r>
      <w:r>
        <w:rPr/>
        <w:t>۲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 ��� ���� ���� ���� ���� ���� ���� 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TERMINATE, ALLFIX and BBSList �eta and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of EZ-SET Creations, Software Setu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 :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       :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: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ADnet         : 86:8124/1     (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net          : 13:618/1      (Z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: 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: 618-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/FAX       : 618-345-3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erminate's HOST Mini-BBS System, now with 2-way Mailer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matic File Request Processor. The ULTIMATE Suppor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SI Menu's are the 4th in an ongoing series of Menu's for T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's may be used with Terminate's HOST Mini-BBS System fr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urrent 4.1x that's now in Beta. If used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will be usable ie; User's Time Left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nu's and the additional External User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se menu's, you will want to edit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name, etc. I use The DRAW to create and edit all my ANSI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rogram called MudDraw, that converts betwee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SI, Wildcat, VBBS, PCBoard, Text an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